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епартман за србистику Филозофског факултета Универзитета у Нишу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авној служби Филозофског факултета у Нишу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Наставно-научном већу Филозофског факултета у Нишу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ЕДЛОГ ОДЛУКЕ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едмет: Подршка колегама са ИКУМ-а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Веће Департмана за србистику се на електронској седници одржаној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18. фебруара 2026. године позитивно изјаснило о давању подршке колегама са ИКУМ-а на основу Дописа који су упутили научној академској заједници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едлог одлуке упућује се Наставно-научном већу Филозофског факултета у Нишу на даље разматрањ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tbl>
      <w:tblPr>
        <w:tblW w:w="9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16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У Нишу,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. фебруара 2026. 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______________________________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5916" w:type="dxa"/>
            <w:tcBorders/>
          </w:tcPr>
          <w:p>
            <w:pPr>
              <w:pStyle w:val="Normal"/>
              <w:spacing w:lineRule="auto" w:line="276" w:before="0" w:after="0"/>
              <w:ind w:left="2166" w:hanging="2166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Проф. др Александра Јанић Митић, </w:t>
            </w:r>
          </w:p>
          <w:p>
            <w:pPr>
              <w:pStyle w:val="Normal"/>
              <w:spacing w:lineRule="auto" w:line="276" w:before="0" w:after="0"/>
              <w:ind w:left="2166" w:hanging="2166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управник Департман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5916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16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1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2222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12:34:00Z</dcterms:created>
  <dc:creator>Dušan Stamenković</dc:creator>
  <dc:description/>
  <cp:keywords/>
  <dc:language>en-US</dc:language>
  <cp:lastModifiedBy>Janić Aleksandra</cp:lastModifiedBy>
  <cp:lastPrinted>2024-12-26T21:48:00Z</cp:lastPrinted>
  <dcterms:modified xsi:type="dcterms:W3CDTF">2026-02-18T12:38:00Z</dcterms:modified>
  <cp:revision>5</cp:revision>
  <dc:subject/>
  <dc:title/>
</cp:coreProperties>
</file>